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1999148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září 2022</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EE03</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EE03UZA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449029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29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29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11449030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11449030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11449030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11449029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11449029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11449029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11449029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11449029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11449029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11449029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Výstavba nového objektu PM7,8, včetně zprovoznění a realizace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11449029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11449030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sz w:val="22"/>
          <w:szCs w:val="22"/>
          <w:lang w:val="cs-CZ"/>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 Nové ztvárnění vymezuje vlastní nový zredukovaný areál Teplárny, vymezený novým oplocením.</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11449030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chodníky na stranu do zeleně nebo planýrovaných ploch po demolicích budou lemovány tak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3515m</w:t>
      </w:r>
      <w:r>
        <w:rPr>
          <w:sz w:val="22"/>
          <w:szCs w:val="22"/>
          <w:vertAlign w:val="superscript"/>
          <w:lang w:val="cs-CZ"/>
        </w:rPr>
        <w:t>2</w:t>
      </w:r>
      <w:r>
        <w:rPr>
          <w:sz w:val="22"/>
          <w:szCs w:val="22"/>
          <w:lang w:val="cs-CZ"/>
        </w:rPr>
        <w:t>. Plocha chodníků a doplňkový ploch chodníků ze zámkové bet. dlažby v lemování pro pěší komunikaci je cca 490 m</w:t>
      </w:r>
      <w:r>
        <w:rPr>
          <w:sz w:val="22"/>
          <w:szCs w:val="22"/>
          <w:vertAlign w:val="superscript"/>
          <w:lang w:val="cs-CZ"/>
        </w:rPr>
        <w:t>2</w:t>
      </w:r>
      <w:r>
        <w:rPr>
          <w:sz w:val="22"/>
          <w:szCs w:val="22"/>
          <w:lang w:val="cs-CZ"/>
        </w:rPr>
        <w:t>. Některé plochy chodníků, lze vhodně nahradit vložením štěrkové zpevněné plochy.</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11449030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114490303"/>
      <w:bookmarkEnd w:id="1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11449030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11449030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EE03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9/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2:31:00Z</dcterms:created>
  <dc:creator>Zdeněk Červený</dc:creator>
  <dc:description/>
  <cp:keywords/>
  <dc:language>en-US</dc:language>
  <cp:lastModifiedBy>Zdeněk Červený</cp:lastModifiedBy>
  <cp:lastPrinted>2008-12-05T14:17:00Z</cp:lastPrinted>
  <dcterms:modified xsi:type="dcterms:W3CDTF">2022-09-19T12:31:00Z</dcterms:modified>
  <cp:revision>2</cp:revision>
  <dc:subject/>
  <dc:title> </dc:title>
</cp:coreProperties>
</file>